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46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E AGENCIJE ZA OSIGURANJE DEPOZITA ZA 2025. GODINU I PROJEKCIJA PLANA ZA 2026. I 2027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oj agenciji za osiguranje depozita na Izmjene i dopune Financijskog plana za 2025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       28.229.880 eur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         1.982.332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višak </w:t>
        <w:tab/>
        <w:t>u iznosu od</w:t>
        <w:tab/>
        <w:tab/>
        <w:tab/>
        <w:tab/>
        <w:t xml:space="preserve">                 </w:t>
        <w:tab/>
        <w:t xml:space="preserve">                26.247.548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ind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- primitke od financijske imovine i zaduživanja u iznosu od </w:t>
        <w:tab/>
        <w:t xml:space="preserve">    30.332.428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vana Hegeduš</cp:lastModifiedBy>
  <cp:lastPrinted>2021-05-31T17:02:00Z</cp:lastPrinted>
  <dcterms:modified xsi:type="dcterms:W3CDTF">2025-09-30T11:57:00Z</dcterms:modified>
  <cp:revision>56</cp:revision>
  <dc:subject/>
  <dc:title>O D L U K A</dc:title>
</cp:coreProperties>
</file>